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ГЛАВА ГОРОДА СМОЛЕНСК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4.11.2009  № 50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Главы города Смоленска от 09.10.2007 № 509 «Об утверждении нормативов потребления коммунальных услуг населением города Смоленск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3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Условия установления нормативов потребления коммунальных услуг» постановления Правительства Российской Федерации от 23.05.2006 № 306 «Об утверждении правил установления и определения нормативов потребления коммунальных услуг», руководствуясь Уставом города Смоленска, решением 71-й сессии Смоленского городского Совет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от 24.04.2009 № 1127 «Об утверждении Положения о регулировании органами местного самоуправления  города Смоленска цен, тарифов и надбавок к ценам (тарифам) на услуги организаций жилищно-коммунального комплекса и муниципальных предприятий пассажирского транспорта»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риложения №3, 4, утвержденные  постанов-лением Главы города Смоленска от 09.10.2007 № 509 «Об утверждении нормативов потребления коммунальных услуг населением города Смоленска», изложив их в следующей редакции (приложения №1, 2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01.01.2010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Информационно-аналитическому отделу Администрации города Смо-ленска (Ю.С. Андреева) опубликовать настоящее постановление в средствах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851" w:footer="0" w:bottom="90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Э.А. Качановский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5940" w:hanging="0"/>
        <w:rPr/>
      </w:pPr>
      <w:r>
        <w:rPr>
          <w:sz w:val="28"/>
          <w:szCs w:val="28"/>
        </w:rPr>
        <w:t>к постановлению  Главы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города Смоленска</w:t>
      </w:r>
    </w:p>
    <w:p>
      <w:pPr>
        <w:pStyle w:val="Normal"/>
        <w:ind w:left="5940" w:hanging="0"/>
        <w:rPr/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24.11.2009</w:t>
      </w:r>
      <w:r>
        <w:rPr>
          <w:sz w:val="28"/>
          <w:szCs w:val="28"/>
        </w:rPr>
        <w:t>__№_</w:t>
      </w:r>
      <w:r>
        <w:rPr>
          <w:sz w:val="28"/>
          <w:szCs w:val="28"/>
          <w:u w:val="single"/>
        </w:rPr>
        <w:t>503</w:t>
      </w:r>
      <w:r>
        <w:rPr>
          <w:sz w:val="28"/>
          <w:szCs w:val="28"/>
        </w:rPr>
        <w:t>__</w:t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рмативы отоп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населения г.Смоленска, проживающего в многоквартирных и жилых домах, при отсутствии коллективных (общедомовых) и индивидуальных приборов уч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793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260"/>
        <w:gridCol w:w="2880"/>
        <w:gridCol w:w="2293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ность дома, э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 отопления¹</w:t>
            </w:r>
          </w:p>
        </w:tc>
      </w:tr>
      <w:tr>
        <w:trPr/>
        <w:tc>
          <w:tcPr>
            <w:tcW w:w="6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 до 1999 года постройки включительно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 на 1 кв.м общей площади жилых помещений в месяц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 на 1 кв.м общей площади жилых помещений в месяц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2</w:t>
            </w:r>
          </w:p>
        </w:tc>
      </w:tr>
      <w:tr>
        <w:trPr/>
        <w:tc>
          <w:tcPr>
            <w:tcW w:w="6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 после 1999 года постройк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 на 1 кв.м общей площади жилых помещений в месяц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7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1. Норматив отопления рассчитан в равных долях в течение двенадцати месяцев с учетом необходимого количества тепловой энергии в отопительный пери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9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5940" w:hanging="0"/>
        <w:rPr/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города Смоленска</w:t>
      </w:r>
    </w:p>
    <w:p>
      <w:pPr>
        <w:pStyle w:val="Normal"/>
        <w:ind w:left="5940" w:hanging="0"/>
        <w:rPr/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24.11.2009</w:t>
      </w:r>
      <w:r>
        <w:rPr>
          <w:sz w:val="28"/>
          <w:szCs w:val="28"/>
        </w:rPr>
        <w:t>___№_</w:t>
      </w:r>
      <w:r>
        <w:rPr>
          <w:sz w:val="28"/>
          <w:szCs w:val="28"/>
          <w:u w:val="single"/>
        </w:rPr>
        <w:t>503</w:t>
      </w:r>
      <w:r>
        <w:rPr>
          <w:sz w:val="28"/>
          <w:szCs w:val="28"/>
        </w:rPr>
        <w:t>__</w:t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рмативы отоп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населения г.Смоленска, проживающего в общежитиях, при отсутствии коллективных (общедомовых) и индивидуальных приборов уч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793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2293"/>
      </w:tblGrid>
      <w:tr>
        <w:trPr/>
        <w:tc>
          <w:tcPr>
            <w:tcW w:w="6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жития до 1999 года постройки включительн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ность дома, э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 отопления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 на 1 кв.м общей площади жилых помещений в месяц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1. Норматив отопления рассчитан в равных долях в течение двенадцати месяцев с учетом необходимого количества тепловой энергии в отопительный пери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9:22:00Z</dcterms:created>
  <dc:creator>Юля</dc:creator>
  <dc:description/>
  <cp:keywords/>
  <dc:language>en-US</dc:language>
  <cp:lastModifiedBy>Изотова Виктория Валерьевна</cp:lastModifiedBy>
  <cp:lastPrinted>2009-11-18T09:43:00Z</cp:lastPrinted>
  <dcterms:modified xsi:type="dcterms:W3CDTF">2009-12-02T09:22:00Z</dcterms:modified>
  <cp:revision>2</cp:revision>
  <dc:subject/>
  <dc:title>О внесении изменений в постановление Главы города Смоленска от 09</dc:title>
</cp:coreProperties>
</file>